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O PODEMOS HACER MARKETING A TRAVES DEL MOVIL?</w:t>
      </w:r>
    </w:p>
    <w:p>
      <w:pPr>
        <w:pStyle w:val="Normal"/>
        <w:rPr>
          <w:b/>
          <w:b/>
        </w:rPr>
      </w:pPr>
      <w:r>
        <w:rPr>
          <w:b/>
        </w:rPr>
      </w:r>
    </w:p>
    <w:p>
      <w:pPr>
        <w:pStyle w:val="Normal"/>
        <w:rPr/>
      </w:pPr>
      <w:r>
        <w:rPr/>
        <w:t>A través del móvil podemos realizar marketing de una forma que siempre llegue al cliente, ya que hoy en día el móvil es una herramienta que los posibles clientes siempre llevan consigo por lo que la idea de explotar el móvil para hacer llegar nuestras estrategias de marketing es muy interesante. Actualmente la manera mas sencilla y utilizada es introduciendo anuncios en mensajes de texto, mensajes multimedia y con llamadas directas al cliente pero en el futuro podríamos utilizar este dispositivo de otra manera en relación al marketing.</w:t>
      </w:r>
    </w:p>
    <w:p>
      <w:pPr>
        <w:pStyle w:val="Normal"/>
        <w:rPr/>
      </w:pPr>
      <w:r>
        <w:rPr/>
        <w:t>Internet y TV son medios que su utilización en los terminales móviles se esta propagando con mucha velocidad. En la actualidad la gran mayoría de los móviles a la venta ya tienen la posibilidad de contratar tarifas de Internet móvil y TV y nosotros aplicaremos nuestras estrategias de marketing a estos nuevos medios introduciendo publicidad, promociones, sorteos y concursos en estos medios a los que tiene posibilidad nuestros teléfonos móviles. Creo que también seria posible la introducción de mensajes publicitarios de voz, mientras el usuario de móvil esta llamando y escuchando los tonos de espera hasta que el receptor acepta la llamada. Si de todos los millones de llamadas que se realizan al día en nuestro país el 50% de los receptores tarda más de 30seg en responder la llamada, tenemos 30 seg. En los que el emisor esta recibiendo publicidad, promociones…etc. de nuestro producto.</w:t>
      </w:r>
    </w:p>
    <w:p>
      <w:pPr>
        <w:pStyle w:val="Normal"/>
        <w:rPr/>
      </w:pPr>
      <w:r>
        <w:rPr/>
        <w:t>Otra manera seria introduciendo esa publicidad, promoción…etc. mientras se realizan video-llamadas. Este recurso del móvil todavía no esta siendo muy utilizado en nuestro país pero estoy seguro que las video-llamadas será en un futuro cercano un recurso muy utilizado en nuestro país y todo el mundo así que por que no aprovecharlo. Mientras dos personas hablan y se ven por la pantalla de su terminal móvil seria productivo introducir un pequeño anuncio en un espacio reducido de la pantalla para recordar al posible cliente las posibilidades de nuestro producto pero sin llegar a interrumpir la conversación. Nuestros teléfonos móviles son unas herramientas que evolucionan a una velocidad increíble, hasta hace poco con el solo podíamos realizar y recibir llamadas como mensajes de texto pero en la actualidad las posibilidades son casi infinitas, pudiendo conectarnos a Internet, hacer fotos, ver la TV…etc. así que si el móvil evoluciona tan rápido nuestras estrategias deberán evolucionar con el, ya que en nuestro país el porcentaje de personas y móviles supera el 100% existiendo mas móviles que habitantes dando al marketing infinitas posibilidad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1:41:00Z</dcterms:created>
  <dc:creator>Jose Mº</dc:creator>
  <dc:description/>
  <cp:keywords/>
  <dc:language>en-US</dc:language>
  <cp:lastModifiedBy>Jose Mº</cp:lastModifiedBy>
  <dcterms:modified xsi:type="dcterms:W3CDTF">2010-10-16T11:41:00Z</dcterms:modified>
  <cp:revision>2</cp:revision>
  <dc:subject/>
  <dc:title>¿COMO PODEMOS HACER MARKETING A TRAVES DEL MOVIL</dc:title>
</cp:coreProperties>
</file>